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12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>
          <w:trHeight w:val="1888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рия Росс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сихология командной работы и лиде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сшая матема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ционные технолог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социального госуда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английский 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  <w:r>
              <w:rPr/>
              <w:t xml:space="preserve"> / </w:t>
            </w:r>
            <w:r>
              <w:rPr>
                <w:b/>
                <w:color w:val="000000"/>
                <w:sz w:val="22"/>
                <w:szCs w:val="22"/>
              </w:rPr>
              <w:t>немецкий / французский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 инновационной гостиничной услуг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ловая коммуникац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а челове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ационное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ная деятельност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военной подготов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российской государ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нрав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социально-культурного мероприятия в городе Ростове-на-Дону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инновационной услуги для предприятия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ый проект «Обучение служением»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нрав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Каф. История и культурология -</w:t>
        <w:tab/>
        <w:tab/>
        <w:tab/>
        <w:tab/>
        <w:t>ауд. 2-401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Каф. Философия и МР</w:t>
        <w:tab/>
        <w:t>-</w:t>
        <w:tab/>
        <w:tab/>
        <w:tab/>
        <w:tab/>
        <w:t>ауд. 8-50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Каф. Прикладная математика-</w:t>
        <w:tab/>
        <w:tab/>
        <w:tab/>
        <w:tab/>
        <w:t>ауд. 1-317а</w:t>
      </w:r>
    </w:p>
    <w:p>
      <w:pPr>
        <w:pStyle w:val="Normal"/>
        <w:ind w:left="4320" w:firstLine="720"/>
        <w:rPr/>
      </w:pPr>
      <w:r>
        <w:rPr/>
        <w:t>Каф. Мировые языки и культуры-</w:t>
        <w:tab/>
        <w:tab/>
        <w:tab/>
        <w:t>ауд. 8-334</w:t>
      </w:r>
    </w:p>
    <w:p>
      <w:pPr>
        <w:pStyle w:val="Normal"/>
        <w:ind w:left="4320" w:firstLine="720"/>
        <w:rPr/>
      </w:pPr>
      <w:r>
        <w:rPr/>
        <w:t xml:space="preserve">Каф. Математика и информатика - </w:t>
        <w:tab/>
        <w:tab/>
        <w:tab/>
        <w:t>ауд. 8-408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13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23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0:38:00Z</dcterms:modified>
  <cp:revision>14</cp:revision>
  <dc:subject/>
  <dc:title>Донской государственный технический университет</dc:title>
</cp:coreProperties>
</file>